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374689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39895323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46109331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670692571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32505995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13434553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